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О ИЗМЈЕНИ И ДОПУНАМА ЗАКОНА О ДОПРИНОСИ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Закону о доприносима („Службени гласник Републике Српске“, бр. 114/17, 112/19, 49/21 и 119/21) у члану 3. у ставу 1. у тачки 5) ријечи: „рад или“ бришу 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тачки 12) послије ријечи: „’Службеном гласнику Републике Српске’“ додају се запета и нова тачка 13), која глас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3) лица која су запослена код послодавца са сједиштем у Републици Српској, пријављена у Јединствени систем регистрације, контроле и наплате доприноса и од стране тог послодавца упућена на рад у иностранство, док траје упућивање.“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ије члана 16. додаје се нови члан 16а, који гласи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6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сновица доприноса за лица из члана 3. став 1. тачка 13) овог закона је најнижа плата у Републици која је утврђена за мјесец за који се доприноси обрачунавају.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eastAsia="bs-BA"/>
        </w:rPr>
        <w:t>575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/22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 ПОТПРЕДСЈЕД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Датум: 1. јуна 2022. године</w:t>
        <w:tab/>
        <w:t xml:space="preserve">  НАРОДНЕ СКУПШТИНЕ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Денис Шул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87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57:00Z</dcterms:created>
  <dc:creator>Slobodanka Popovic</dc:creator>
  <dc:description/>
  <cp:keywords/>
  <dc:language>en-US</dc:language>
  <cp:lastModifiedBy>Ljiljana Timotija</cp:lastModifiedBy>
  <cp:lastPrinted>2022-05-18T08:25:00Z</cp:lastPrinted>
  <dcterms:modified xsi:type="dcterms:W3CDTF">2022-06-03T10:30:00Z</dcterms:modified>
  <cp:revision>7</cp:revision>
  <dc:subject/>
  <dc:title/>
</cp:coreProperties>
</file>